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V. ČÁST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MONITOROVACÍ A ŘÍDÍCÍ SYSTÉM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dílo Souš na Černé Desné, část V. – monitorovací a řídící systé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3:32:00Z</dcterms:created>
  <dc:creator>dispecer</dc:creator>
  <dc:description/>
  <dc:language>en-US</dc:language>
  <cp:lastModifiedBy>dispecer</cp:lastModifiedBy>
  <dcterms:modified xsi:type="dcterms:W3CDTF">2003-05-07T23:34:00Z</dcterms:modified>
  <cp:revision>1</cp:revision>
  <dc:subject/>
  <dc:title>V</dc:title>
</cp:coreProperties>
</file>